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59"/>
        <w:gridCol w:w="1600"/>
        <w:gridCol w:w="5394"/>
        <w:gridCol w:w="574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i/>
              </w:rPr>
              <w:t xml:space="preserve"> Rejestry publiczne – dobre praktyki architektoniczne i legislacyjn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dokumencie wskazano m.in.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„</w:t>
            </w:r>
            <w:r>
              <w:rPr>
                <w:rFonts w:cs="Calibri"/>
                <w:i/>
              </w:rPr>
              <w:t>Rekomenduje się przekazanie informacji o planowaniu nowego rejestru do zespołu AIP”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rFonts w:cs="Calibri"/>
                <w:i/>
              </w:rPr>
              <w:t>„</w:t>
            </w:r>
            <w:r>
              <w:rPr>
                <w:rFonts w:cs="Calibri"/>
                <w:i/>
              </w:rPr>
              <w:t xml:space="preserve">Docelowo  powinien powstać Katalog Rejestrów Publicznych, w którym będą gromadzone i udostępniane informacje                     o wszystkich rejestrach”.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daje się pod rozwagę dodanie adresu i formy przekazania informacji o planowaniu nowego rejestru  do AIP. Ewentualnie odesłanie do innej strony, gdzie znajdą się szczegółowe informacje w tym zakres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 rozważenia umieszczanie informacji                      o planowanym Katalogu Informacji  Publicznych w przedmiotowym dokumencie. Informacja ta nie do końca wydaje się być rekomendacją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c. i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okumencie wskazano m.in.:</w:t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poszczególnych rejestrach należy przechowywać tylko te dane, które są unikalne w ramach wszystkich rejestrów prowadzonych przez polską administrację publiczną.” </w:t>
            </w:r>
          </w:p>
          <w:p>
            <w:pPr>
              <w:pStyle w:val="Akapitzlis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kontekście niniejszej rekomendacji, w przypadku gdy tworzony jest nowy rejestr, a organ go tworzący nie posiada wiedzy w zakresie tego jakie dane,                  w jakich rejestrach i przez kogo są już gromadzone, czy istnieje możliwość uzyskania tych informacji                 z AIP? Jeśli istnieje taka możliwość poddaje się pod rozwagę uwzględnienie tej informacji                               w rekomendacjach.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uwagą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nośnik nr 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 obecnym brzmieniem odnośnika nr 7 do projektowanego dokumentu zasada, zgodnie z którą dane muszą być przetwarzane w rejestrze w sposób przejrzysty dla osoby, której dotyczą, nie dotyczy rejestrów, w których na mocy prawa przetwarzanie danych odbywa się bez wiedzy i zgody osoby, której dane dotyczą, z zachowaniem zasad ich ochrony określonych w przepisach o ochronie informacji niejaw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ależy jednak wskazać, że zgodnie z obecnie obowiązującymi przepisami zasada ta nie odnosi się jedynie do danych chronionych na podstawie przepisów o ochronie informacji niejawnych, ale także innych ustaw. Przykładami takich odrębnych regulacji dotyczących przetwarzania informacji, w tym danych osobowych, bez wiedzy i zgody osoby, której dane dotyczą, są m.in. art. 20 ust. 1d </w:t>
            </w:r>
            <w:r>
              <w:rPr>
                <w:i/>
                <w:sz w:val="22"/>
              </w:rPr>
              <w:t>ustawy z dnia 6 kwietnia 1990 r. o Policji</w:t>
            </w:r>
            <w:r>
              <w:rPr>
                <w:sz w:val="22"/>
              </w:rPr>
              <w:t xml:space="preserve"> (Dz. U. z 2023 r. poz. 171, z późn. zm.) czy art. 26 </w:t>
            </w:r>
            <w:r>
              <w:rPr>
                <w:i/>
                <w:sz w:val="22"/>
              </w:rPr>
              <w:t>ustawy z dnia 14 grudnia 2018 r. o ochronie danych osobowych przetwarzanych w związku z zapobieganiem i zwalczaniem przestępczości</w:t>
            </w:r>
            <w:r>
              <w:rPr>
                <w:sz w:val="22"/>
              </w:rPr>
              <w:t xml:space="preserve"> (Dz. U. z 2023 r. poz. 1206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orąc pod uwagę powyższe, proponuje się bardziej ogólne wskazanie przepisów prawa powszechnie obowiązującego stanowiących wyjątek od reguły dotyczącej przetwarzania danych osobowych w sposób przejrzysty dla osoby, której te dane dotyczą.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ponuje się nadanie odnośnikowi nr 7 brzmienia: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„</w:t>
            </w:r>
            <w:r>
              <w:rPr>
                <w:i/>
                <w:sz w:val="22"/>
                <w:vertAlign w:val="superscript"/>
              </w:rPr>
              <w:t>7</w:t>
            </w:r>
            <w:r>
              <w:rPr>
                <w:i/>
                <w:sz w:val="22"/>
              </w:rPr>
              <w:t xml:space="preserve"> Nie dotyczy rejestrów, w których na mocy prawa przetwarzanie danych odbywa się bez wiedzy i zgody osoby, której dane dotyczą, z zachowaniem zasad ich ochrony określonych w przepisach prawa powszechnie obowiązującego, w tym w przepisach o ochronie informacji niejawnych oraz o ochronie danych osobowych przetwarzanych w związku z zapobieganiem i zwalczaniem przestępczości.”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dokumencie ujęto rekomendacje dotyczące m.in.  „Aktualności danych”. Wskazać należy, że w ocenie MSWiA równie istotna jest „Poprawność danych”, chociażby  z punktu widzenia realizacji praw osób fizycznych o jakich mowa jest w RODO. Poprawnie wprowadzone dane osobowe są podstawą identyfikacji wnioskodawcy i obsługi jego żądania.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 rozwagę poddaje się dodanie odrębnego punktu pn. „Poprawność danych” np. po „Aktualność danych”, jako kolejny punkt dokument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i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dokumencie wskazan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„</w:t>
            </w:r>
            <w:r>
              <w:rPr>
                <w:rFonts w:cs="Calibri"/>
                <w:i/>
              </w:rPr>
              <w:t xml:space="preserve">Podstawowe dane osoby fizycznej (takie jak imię, nazwisko, data i miejsce urodzenia i zgonu, adres) </w:t>
            </w:r>
            <w:r>
              <w:rPr>
                <w:rFonts w:cs="Calibri"/>
                <w:b/>
                <w:i/>
              </w:rPr>
              <w:t>powinny być pobierane</w:t>
            </w:r>
            <w:r>
              <w:rPr>
                <w:rFonts w:cs="Calibri"/>
                <w:i/>
              </w:rPr>
              <w:t xml:space="preserve"> lub weryfikowane z rejestrem PESEL, z zachowaniem zasad ochrony prywatności i bezpieczeństwa informacji.”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uje się dopisanie, ze dane powinny być pobierane czy też weryfikowane jedynie przez uprawnione do tego podmioty.</w:t>
            </w:r>
          </w:p>
        </w:tc>
      </w:tr>
      <w:tr>
        <w:trPr>
          <w:trHeight w:val="450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d oraz </w:t>
            </w:r>
          </w:p>
          <w:p>
            <w:pPr>
              <w:pStyle w:val="Normal"/>
              <w:jc w:val="center"/>
              <w:rPr/>
            </w:pPr>
            <w:r>
              <w:rPr/>
              <w:t>18. d. tiret iv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W dokumencie wskazano m.i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„</w:t>
            </w:r>
            <w:r>
              <w:rPr/>
              <w:t>Każda osoba fizyczna rejestrowana w rejestrze prowadzonym przez polską administrację publiczną (w tym cudzoziemiec) powinna posiadać unikalny identyfikator, tak aby zapisy dotyczące tej samej osoby fizycznej były jednoznacznie identyfikowane w różnych rejestrach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„</w:t>
            </w:r>
            <w:r>
              <w:rPr/>
              <w:t>Jeśli w tworzonym rejestrze mają być gromadzone dane cudzoziemców, a jednocześnie obecne prawo (w szczególności ustawa o ewidencji ludności) nie uprawnia do nadania numeru PESEL temu cudzoziemcowi, to należy umożliwić nadawanie numeru PESEL w akcie prawnym konstytuującym tworzony rejestr. Numer PESEL mógłby być w tym przypadku nadawany z urzędu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ocenie MSWiA, ujęte w rekomendacji propozycje dot. unikalnego identyfikatora osoby fizycznej powinny przede wszystkim mieć umocowanie w przepisach rangi ustawowej. </w:t>
            </w:r>
          </w:p>
          <w:p>
            <w:pPr>
              <w:pStyle w:val="Normal"/>
              <w:rPr/>
            </w:pPr>
            <w:r>
              <w:rPr/>
              <w:t>Natomiast w odniesieniu do gromadzonych w rejestrach danych dotyczących cudzoziemców oraz rekomendacji dot. nadawania cudzoziemcom numeru PESEL z urzędu, zwrócić należy uwagę na kilka istotnych kwestii, mianowici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 ustawie o ewidencji ludności (w art. 17              ust. 1) określono organy i przypadki nadawania numeru PESEL z urzędu.                     W odrębnym akcie prawnym (konstytuującym nowy rejestr) powinien być jedynie wskazany obowiązek posiadania numeru PESEL dla osoby, co będzie przesądzało o tym, że osoba ta (cudzoziemiec) posiada uprawnienie złożenia wniosku o nadanie numeru PESEL (zgodnie       z art. 7 ust. 2 </w:t>
            </w:r>
            <w:r>
              <w:rPr>
                <w:i/>
              </w:rPr>
              <w:t>ustawy o ewidencji ludności</w:t>
            </w:r>
            <w:r>
              <w:rPr/>
              <w:t>, do którego odwołuje się przytoczony fragment dokumentu Rejestry publiczne – dobre praktyki architektoniczne i legislacyjne oraz art. 18 tej ustawy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 drugiej strony wprowadzenie wymogu nadawania numeru PESEL każdemu cudzoziemcowi, którego dane będą zarejestrowane w rejestrach administracji publicznej </w:t>
            </w:r>
            <w:r>
              <w:rPr>
                <w:b/>
              </w:rPr>
              <w:t>nie w każdym przypadku jest  zasadne.</w:t>
            </w:r>
            <w:r>
              <w:rPr/>
              <w:t xml:space="preserve"> Przeciw takiemu rozwiązaniu przemawia sama struktura numeru PESEL                  i wynikające z niej ograniczenia. PESEL jest powiązany ściśle z datą urodzenia oraz 4 cyframi porządkowymi, co daje 9999 osób urodzonych w jednym dniu, dodatkowo biorąc pod uwagę, że ostatnia cyfra numeru porządkowego odzwierciedla płeć, liczba unikalnych identyfikatorów staje się mniejsza. W przypadku rejestrów prowadzonych przez Straż Graniczną wymóg nadawania nr PESEL każdemu cudzoziemcowi powodowałby np. że każdemu cudzoziemcowi przekraczającemu granicę RP w jakimkolwiek celu, nawet krótkoterminowym należałoby nadać numer PESEL. Przekładając to na realia prowadzonych przez Straż Graniczną rejestrów i liczbę cudzoziemców przekraczających granicę RP, można założyć z dużym prawdopodobieństwem, że numerów PESEL w niektórych przypadkach mogłoby „zabraknąć”.  Stanowisko w zakresie możliwości wyczerpania numerów PESEL powinien zająć minister właściwy do spraw informatyzacji, który jest odpowiedzialny za nadawanie numerów PESEL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Kolejnym argumentem przemawiającym za niestosowaniem numeru PESEL wobec wszystkich cudzoziemców, jest brak możliwości umieszczenia takiego numeru                 w paszportach innych krajów. Tu warto zauważyć, że nie jest on nawet umieszczony w strefie odczytu maszynowego polskich paszportów, co negatywnie wpłynie na proces kontroli granicznej, gdyż będzie wymagało ręcznego wprowadzenia tych danych na podstawie innego dokumentu/zaświadczenia zawierającego ten numer. Przykłady można mnożyć, np. brak pełnej daty urodzenia niektórych cudzoziemców, itp. Numer PESEL nie jest również numerem unikalnym dla osoby (może się zmienić)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omysł nadawania unikalnego identyfikatora</w:t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udzoziemcom mającym kontakt z dowolnym</w:t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rganem administracji publicznej, pojawił się jakiś czas temu, w wyniku czego rozpoczęto prace  nad Krajowym Rejestrem Cudzoziemców, który poprzez agregację danych osobowych (w tym</w:t>
            </w:r>
          </w:p>
          <w:p>
            <w:pPr>
              <w:pStyle w:val="Normal"/>
              <w:autoSpaceDE w:val="false"/>
              <w:ind w:left="70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również danych biometrycznych) z poszczególnych systemów dziedzinowych instytucji krajowych, jednoznacznie identyfikowałby cudzoziemca i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nadawał mu Główny Identyfikator Cudzoziemca</w:t>
            </w:r>
            <w:r>
              <w:rPr/>
              <w:t>– GIC. Wskazać należy, że działanie to koresponduje z ideą budowy systemów wielkoskalowych w Unii Europejskiej, gdzie wieloletnie analizy, badania i doświadczenia wykazały, że jedynym rozwiązaniem umożliwiającym identyfikację cudzoziemców, przy masowym przepływie osób jest połączenie zbierania danych alfanumerycznych z danymi biometrycznymi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sumując powyższe, numer PESEL nie powinien być automatycznie nadawany wszystkim cudzoziemcom, których dane będą zarejestrowane             w rejestrach administracji publicznej. </w:t>
            </w:r>
          </w:p>
          <w:p>
            <w:pPr>
              <w:pStyle w:val="Normal"/>
              <w:rPr/>
            </w:pPr>
            <w:r>
              <w:rPr/>
              <w:t xml:space="preserve">Dla przykładu, na gruncie obowiązujących przepisów, od 1 czerwca 2021 r. po zmianach                     </w:t>
            </w:r>
            <w:r>
              <w:rPr>
                <w:i/>
              </w:rPr>
              <w:t>w ustawie   o zasadach ewidencji i identyfikacji podatników</w:t>
            </w:r>
            <w:r>
              <w:rPr/>
              <w:t xml:space="preserve"> numer PESEL może być nadawany cudzoziemcom do celów podatkowych, a więc </w:t>
              <w:br/>
              <w:t>w konkretnie określonym celu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W pkt 18 lit d tiret iv. </w:t>
            </w:r>
          </w:p>
          <w:p>
            <w:pPr>
              <w:pStyle w:val="Normal"/>
              <w:rPr/>
            </w:pPr>
            <w:r>
              <w:rPr>
                <w:b/>
              </w:rPr>
              <w:t>usunięcie całej rekomendacji</w:t>
            </w:r>
            <w:r>
              <w:rPr/>
              <w:t xml:space="preserve"> tj.: </w:t>
            </w:r>
            <w:r>
              <w:rPr>
                <w:i/>
              </w:rPr>
              <w:t xml:space="preserve">„Jeśli w tworzonym rejestrze mają być gromadzone dane cudzoziemców, a jednocześnie obecne prawo (w szczególności ustawa </w:t>
              <w:br/>
              <w:t>o ewidencji ludności) nie uprawnia do nadania numeru PESEL temu cudzoziemcowi, to należy umożliwić nadawanie numeru PESEL w akcie prawnym konstytuującym tworzony rejestr. Numer PESEL mógłby być w tym przypadku nadawany z urzędu”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e. i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W dokumencie wskazano: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Jeśli to możliwe, dane dotyczące wyżej wymienionych podmiotów powinny być zapisywane w każdym rejestrze, prowadzonym przez polską administrację publiczną, wraz z numerem REGON. W żadnym rejestrze nie należy umożliwiać zapisania danych podmiotu bez numeru REGON”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Zauważyć należy, że numery REGON są gromadzone w Krajowym rejestrze urzędowym podmiotów gospodarki narodowej. </w:t>
            </w:r>
          </w:p>
          <w:p>
            <w:pPr>
              <w:pStyle w:val="Normal"/>
              <w:rPr/>
            </w:pPr>
            <w:r>
              <w:rPr/>
              <w:t>Z kolei w pkt. 5. c. dokumentu, wskazano, że: „</w:t>
            </w:r>
            <w:r>
              <w:rPr>
                <w:i/>
              </w:rPr>
              <w:t>Należy unikać gromadzenia danych, które są już przechowywane w innym rejestrze.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lowym zatem wydaje się przeanalizowanie przedmiotowej rekomendacji w kontekście rekomendacji ujętej w pkt 5 c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uwag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waga ogólna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cenie MSWiA zasadnym jest dodanie rekomendacji dotyczącej obowiązku przeprowadzenia analizy ryzyka i DPIA dla każdego nowotworzonego rejestru oraz w przypadku dodania nowych kategorii danych do rejestrów już istniejących. Dla organów administracji publicznej,  które są obowiązane stosować RODO, powinien to być punkt wyjścia, zanim nowy rejestr w ogóle powstanie. Ma to szczególne znacznie dla rejestrów w których gromadzone są i przetwarzane dane tj. nr PESEL (zarówno obywateli, jak i cudzoziemców)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ie rekomendacji dotyczącej obowiązku przeprowadzenia analizy ryzyka i DPIA dla każdego nowotworzonego rejestru oraz w przypadku dodania nowych kategorii danych do rejestrów już istniejących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                 o charakterze redakcyjnym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ecyzowanie niektórych zapisów w dokumencie, tak aby nie budziły wątpliwości interpretacyjnych. Propozycje zmian w kolumnie obok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uje się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winięcie skrótu AIP w tytule dokumentu (str.1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Zdaniu pierwszemu dokumentu (str. 1) nadać brzmienie: „</w:t>
            </w:r>
            <w:r>
              <w:rPr>
                <w:rFonts w:cs="Calibri"/>
                <w:i/>
              </w:rPr>
              <w:t xml:space="preserve">Zespół Architektury Informacyjnej Państwa </w:t>
            </w:r>
            <w:r>
              <w:rPr>
                <w:rFonts w:cs="Calibri"/>
                <w:b/>
                <w:i/>
              </w:rPr>
              <w:t>(dalej AIP) …”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Zdaniu drugiemu dokumentu (str. 1) nadać brzmienie): </w:t>
            </w:r>
            <w:r>
              <w:rPr>
                <w:i/>
              </w:rPr>
              <w:t>„</w:t>
            </w:r>
            <w:r>
              <w:rPr>
                <w:rFonts w:cs="Calibri"/>
                <w:i/>
              </w:rPr>
              <w:t xml:space="preserve">Niniejsze rekomendacje odnoszą się do wszystkich </w:t>
            </w:r>
            <w:r>
              <w:rPr>
                <w:rFonts w:cs="Calibri"/>
                <w:bCs/>
                <w:i/>
              </w:rPr>
              <w:t>zbiorów danych o uporządkowanej strukturze, prowadzonych przez podmiot realizujący zadania publiczne na podstawie przepisów ustawowych lub wydanych na ich podstawie aktów wykonawczych</w:t>
            </w:r>
            <w:r>
              <w:rPr>
                <w:rFonts w:cs="Calibri"/>
                <w:i/>
              </w:rPr>
              <w:t xml:space="preserve">, </w:t>
            </w:r>
            <w:r>
              <w:rPr>
                <w:rFonts w:cs="Calibri"/>
                <w:b/>
                <w:i/>
              </w:rPr>
              <w:t>w tym także</w:t>
            </w:r>
            <w:r>
              <w:rPr>
                <w:rFonts w:cs="Calibri"/>
                <w:i/>
              </w:rPr>
              <w:t xml:space="preserve"> do zbiorów danych mieszczących się w definicji „rejestru publicznego” zawartej w art. 3 pkt 5 ustawy z dnia 17 lutego 2005 r. o informatyzacji </w:t>
            </w:r>
            <w:r>
              <w:rPr>
                <w:rFonts w:cs="Calibri"/>
                <w:i/>
                <w:iCs/>
              </w:rPr>
              <w:t>działalności podmiotów realizujących zadania publiczne</w:t>
            </w:r>
            <w:r>
              <w:rPr>
                <w:rFonts w:cs="Calibri"/>
                <w:i/>
              </w:rPr>
              <w:t xml:space="preserve"> (UoI)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danie przypisowi nr 5 brzmienia (str. 2)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W przypadku danych osobowych takie wymaganie obowiązuje na mocy RODO (art.25 RODO „Uwzględnianie ochrony danych w fazie projektowania oraz domyślna ochrona danych”) ochronę prywatności lub wolności osób fizycznych należy uwzględnić już na etapie projektowania działania, dla którego realizacji niezbędne będzie przetwarzanie danych osobowych.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danie przypisowi nr 6 brzmienia (str. 3):</w:t>
            </w:r>
          </w:p>
          <w:p>
            <w:pPr>
              <w:pStyle w:val="Footnote"/>
              <w:ind w:left="695" w:hanging="0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Zgodnie z przepisami RODO, w szczególności z zasadą “minimalizacji danych”, ustanowioną w art. 5. ust. 1. lit. c RODO: “Dane osobowe muszą być: (...) c) adekwatne, stosowne oraz ograniczone do tego, co niezbędne do celów, w których są przetwarzane (,,minimalizacja danych'')”. Zgodnie z zasadą ustanowioną w art. 5. Ust 1. lit. a RODO „Dane osobowe muszą być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a) przetwarzane zgodnie z prawem, rzetelnie i w sposób przejrzysty 6dla osoby, której dane dotyczą (,,zgodność z prawem, rzetelność i przejrzystość'')”.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danie przypisowi nr 10 brzmienia (str. 4):</w:t>
            </w:r>
          </w:p>
          <w:p>
            <w:pPr>
              <w:pStyle w:val="Footnote"/>
              <w:ind w:left="69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Dla danych osobowych takie wymaganie formułuje  art. 5 ust. 1 lit. e RODO, zgodnie z którym dane osobowe nie mogą być przetwarzane dłużej niż jest to niezbędne dla celu przetwarzania.”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winięcie użytego w dokumencie skrótu k.p.a. (str. 5) lub wyjaśnienie skrótu w Słowniku skrótów i definicj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skazany w przypisie nr 12 link (str. 5) jest nieprawidłowy, link ten nie odsyła do Narodowych Standardów Cyberbezpieczeństw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 pkt 23 w tytule pkt wykreślić wyraz „danych”  i rekomendacjom nadać brzmienie : </w:t>
            </w:r>
          </w:p>
          <w:p>
            <w:pPr>
              <w:pStyle w:val="Normal"/>
              <w:ind w:left="695" w:hanging="0"/>
              <w:jc w:val="both"/>
              <w:rPr/>
            </w:pPr>
            <w:r>
              <w:rPr>
                <w:rFonts w:cs="Calibri"/>
                <w:i/>
              </w:rPr>
              <w:t>„</w:t>
            </w:r>
            <w:r>
              <w:rPr>
                <w:rFonts w:cs="Calibri"/>
                <w:i/>
              </w:rPr>
              <w:t xml:space="preserve">Należy wskazać administratora (lub administratorów) danych </w:t>
            </w:r>
            <w:r>
              <w:rPr>
                <w:rFonts w:cs="Calibri"/>
                <w:b/>
                <w:i/>
              </w:rPr>
              <w:t xml:space="preserve">osobowych </w:t>
            </w:r>
            <w:r>
              <w:rPr>
                <w:rFonts w:cs="Calibri"/>
                <w:i/>
              </w:rPr>
              <w:t>gromadzonych w rejestrze.</w:t>
            </w:r>
          </w:p>
          <w:p>
            <w:pPr>
              <w:pStyle w:val="Normal"/>
              <w:ind w:left="695" w:hanging="0"/>
              <w:rPr/>
            </w:pPr>
            <w:r>
              <w:rPr>
                <w:rFonts w:cs="Calibri"/>
                <w:i/>
              </w:rPr>
              <w:t xml:space="preserve">Należy pamiętać, że w przypadku przetwarzania danych </w:t>
            </w:r>
            <w:r>
              <w:rPr>
                <w:rFonts w:cs="Calibri"/>
                <w:b/>
                <w:i/>
              </w:rPr>
              <w:t xml:space="preserve">osobowych </w:t>
            </w:r>
            <w:r>
              <w:rPr>
                <w:rFonts w:cs="Calibri"/>
                <w:i/>
              </w:rPr>
              <w:t>w rejestrze …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4">
    <w:name w:val="WW8Num8z4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56" w:before="0" w:after="160"/>
      <w:ind w:lef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rzypisudolnego1">
    <w:name w:val="Tekst przypisu dolnego1"/>
    <w:basedOn w:val="Normal"/>
    <w:next w:val="Footnote"/>
    <w:qFormat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4:00Z</dcterms:created>
  <dc:creator>BAF</dc:creator>
  <dc:description/>
  <cp:keywords/>
  <dc:language>en-US</dc:language>
  <cp:lastModifiedBy>Małż Jolanta</cp:lastModifiedBy>
  <dcterms:modified xsi:type="dcterms:W3CDTF">2023-11-09T08:57:00Z</dcterms:modified>
  <cp:revision>25</cp:revision>
  <dc:subject/>
  <dc:title/>
</cp:coreProperties>
</file>